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473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ој 8/19), члана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</w:t>
      </w:r>
      <w:r>
        <w:rPr>
          <w:rFonts w:cs="Arial" w:ascii="Arial" w:hAnsi="Arial"/>
          <w:bCs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2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I </w:t>
      </w:r>
      <w:r>
        <w:rPr>
          <w:rFonts w:cs="Arial" w:ascii="Arial" w:hAnsi="Arial"/>
          <w:b/>
          <w:sz w:val="22"/>
          <w:szCs w:val="22"/>
          <w:lang w:val="ru-RU"/>
        </w:rPr>
        <w:t>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 пружању услуге одржавања јавне расвете на градском и сеоском подруч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I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јавне расвете на градском и сеоском подручју</w:t>
      </w:r>
      <w:r>
        <w:rPr>
          <w:rFonts w:cs="Arial" w:ascii="Arial" w:hAnsi="Arial"/>
          <w:sz w:val="22"/>
          <w:szCs w:val="22"/>
          <w:lang w:val="sr-CS"/>
        </w:rPr>
        <w:t>, између града Крагујевца-Градске управе за комуналне послове и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вему као у предлогу </w:t>
      </w:r>
      <w:r>
        <w:rPr>
          <w:rFonts w:cs="Arial" w:ascii="Arial" w:hAnsi="Arial"/>
          <w:sz w:val="22"/>
          <w:szCs w:val="22"/>
        </w:rPr>
        <w:t>Анекса I</w:t>
      </w:r>
      <w:r>
        <w:rPr>
          <w:rFonts w:cs="Arial" w:ascii="Arial" w:hAnsi="Arial"/>
          <w:sz w:val="22"/>
          <w:szCs w:val="22"/>
          <w:lang w:val="ru-RU"/>
        </w:rPr>
        <w:t xml:space="preserve"> Уговор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, број 13/24) на Разделу 9- Градска управа за комуналне послове, Функционална класификација 640 – Улична расвета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46, Економска класификација 425100 – Текуће поправке и одржав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јавне расвете на градском и сеоском подручј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име града Крагујевца – Градске управе за комуналне послове закључиће Зорица Ђорић, в.д. начелника Градске управе за комуналне послове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јавне расвете на градском и сеоском подруч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8/22-пречишћен текст) и члану 49. став 3. Пословника о раду Градског већа (“Службени лист града Крагујевца“ број 13/24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I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јавне расвете на градском и сеоском подруч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4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радско правобранилаштво доставило је Мишљење број М-246/24 од 20. маја 2024. године, да  Анекс I уговора испуњава формално-правне услове за закључење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hhhggrreeww</cp:lastModifiedBy>
  <cp:lastPrinted>2024-05-21T11:55:00Z</cp:lastPrinted>
  <dcterms:modified xsi:type="dcterms:W3CDTF">2024-05-23T13:05:00Z</dcterms:modified>
  <cp:revision>46</cp:revision>
  <dc:subject/>
  <dc:title/>
</cp:coreProperties>
</file>